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ea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/YAP 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icos Angelopoulo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or Santos Cos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 R Project for Statistical Computing]{http://www.r-project.or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re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